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3.2022 № 725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УК Заполярная Цитадель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И.Е. Лаврова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 w:eastAsia="ru-RU"/>
        </w:rPr>
        <w:t xml:space="preserve">55 по улице Адмирала флота Лобов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УК Заполярная Цитадель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22.03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22.03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,3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22.03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eastAsia="ru-RU"/>
        </w:rPr>
        <w:t>55 по улице Адмирала флота Лобова</w:t>
      </w:r>
      <w:r>
        <w:rPr>
          <w:rFonts w:eastAsia="Calibri"/>
          <w:sz w:val="28"/>
          <w:szCs w:val="28"/>
          <w:lang w:eastAsia="ar-SA"/>
        </w:rPr>
        <w:t>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УК Заполярная Цитадель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4887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05100004438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й адрес: 183053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манск, ул. Капитана Копытова, д. 25, кв. 54    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Фактический адрес: 183010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, ул. Марата, д. 14, оф. 29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авров Иван Евгеньевич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color w:val="FF0000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color w:val="FF0000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Gothic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8:00Z</dcterms:created>
  <dc:creator>urist5</dc:creator>
  <dc:description/>
  <cp:keywords/>
  <dc:language>en-US</dc:language>
  <cp:lastModifiedBy>Фатина Ольга Валентиновна1</cp:lastModifiedBy>
  <cp:lastPrinted>2022-03-25T15:21:00Z</cp:lastPrinted>
  <dcterms:modified xsi:type="dcterms:W3CDTF">2022-03-28T14:19:00Z</dcterms:modified>
  <cp:revision>27</cp:revision>
  <dc:subject/>
  <dc:title>ДОГОВОР</dc:title>
</cp:coreProperties>
</file>